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70"/>
          <w:tab w:val="left" w:pos="3960" w:leader="none"/>
          <w:tab w:val="left" w:pos="7200" w:leader="none"/>
        </w:tabs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к постановлению 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ConsPlusNonformat"/>
        <w:widowControl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______________  N ________</w:t>
      </w:r>
    </w:p>
    <w:p>
      <w:pPr>
        <w:pStyle w:val="ConsPlusNonformat"/>
        <w:widowControl/>
        <w:ind w:left="5400"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sub_17"/>
      <w:bookmarkStart w:id="1" w:name="sub_17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sub_17"/>
      <w:bookmarkStart w:id="3" w:name="sub_17"/>
      <w:bookmarkEnd w:id="3"/>
    </w:p>
    <w:p>
      <w:pPr>
        <w:pStyle w:val="Heading1"/>
        <w:rPr>
          <w:sz w:val="26"/>
          <w:szCs w:val="26"/>
        </w:rPr>
      </w:pPr>
      <w:bookmarkStart w:id="4" w:name="sub_22"/>
      <w:bookmarkEnd w:id="4"/>
      <w:r>
        <w:rPr>
          <w:sz w:val="26"/>
          <w:szCs w:val="26"/>
        </w:rPr>
        <w:t>II. Перечень мероприятий по развитию регулярных перевозок пассажиров и багажа автомобильным транспортом по муниципальным маршрутам регулярных перевозок муниципального образования Усть-Абака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5" w:name="sub_22"/>
      <w:bookmarkStart w:id="6" w:name="sub_22"/>
      <w:bookmarkEnd w:id="6"/>
    </w:p>
    <w:p>
      <w:pPr>
        <w:pStyle w:val="Heading1"/>
        <w:rPr>
          <w:sz w:val="26"/>
          <w:szCs w:val="26"/>
        </w:rPr>
      </w:pPr>
      <w:bookmarkStart w:id="7" w:name="sub_19"/>
      <w:bookmarkEnd w:id="7"/>
      <w:r>
        <w:rPr>
          <w:sz w:val="26"/>
          <w:szCs w:val="26"/>
        </w:rPr>
        <w:t>1. Виды регулярных перевозок по муниципальным маршрутам регулярных перевоз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8" w:name="sub_19"/>
      <w:bookmarkStart w:id="9" w:name="sub_19"/>
      <w:bookmarkEnd w:id="9"/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40"/>
        <w:gridCol w:w="465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рные перевозки муниципальных маршрутов по видам перевозо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3 «п.Усть-Абакан – п.Расцвет – п.Тепличный – с.Зелёное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уемым тариф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4 «п. Усть-Абакан –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осковское – с. В.Биджа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регулируемым тариф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5 «п.Усть-Абакан – с.Калинино – п.Ташеба – а.Сапогов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регулируемым тариф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01 «п.Усть-Абакан – а.Чарков – а.Ах-хол»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регулируемым тариф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0" w:name="sub_20"/>
      <w:r>
        <w:rPr/>
        <w:t>2. Муниципальные маршруты, в отношении которых предусмотрено установление, изменение или отмена.</w:t>
      </w:r>
      <w:bookmarkEnd w:id="10"/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2660"/>
        <w:gridCol w:w="2062"/>
        <w:gridCol w:w="14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менения маршрута (установление, изменение, отмена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змен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1" w:name="sub_21"/>
      <w:r>
        <w:rPr/>
        <w:t>3. Муниципальные маршруты регулярных перевозок по регулируемым тарифам, по которым планируется проведение электронных аукционов и заключение муниципальных контрактов</w:t>
      </w:r>
      <w:bookmarkEnd w:id="11"/>
    </w:p>
    <w:tbl>
      <w:tblPr>
        <w:tblW w:w="9274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0"/>
        <w:gridCol w:w="2800"/>
        <w:gridCol w:w="2312"/>
        <w:gridCol w:w="34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3  «п.Усть-Абакан – п.Расцвет – п.Тепличный – с.Зелёное»                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; Федеральный закон от 05.04.2013 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</w:t>
      </w:r>
      <w:bookmarkStart w:id="12" w:name="sub_211"/>
      <w:r>
        <w:rPr/>
        <w:t>. Муниципальные маршруты регулярных перевозок по нерегулируемым тарифам, по которым планируется проведение конкурсов и заключение муниципальных контрактов</w:t>
      </w:r>
      <w:bookmarkEnd w:id="12"/>
    </w:p>
    <w:tbl>
      <w:tblPr>
        <w:tblW w:w="9274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00"/>
        <w:gridCol w:w="2800"/>
        <w:gridCol w:w="2312"/>
        <w:gridCol w:w="34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муниципального маршру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114 «п. Усть-Абакан –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осковское – с. В.Биджа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</w:rPr>
              <w:t xml:space="preserve"> от 13.07.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5 «п.Усть-Абакан – с.Калинино – п.Ташеба – а.Сапогов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01 «п.Усть-Абакан – а.Чарков – а.Ах-хол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IV квартал 2020 г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/>
      </w:pPr>
      <w:r>
        <w:rPr>
          <w:sz w:val="26"/>
          <w:szCs w:val="26"/>
        </w:rPr>
        <w:t>Управления ЖКХ и строительства</w:t>
        <w:tab/>
        <w:tab/>
        <w:tab/>
        <w:tab/>
        <w:tab/>
        <w:t xml:space="preserve">                                                Т.В. Нов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left="0" w:right="0"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left="0" w:right="0"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029200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39:00Z</dcterms:created>
  <dc:creator>-</dc:creator>
  <dc:description/>
  <cp:keywords/>
  <dc:language>en-US</dc:language>
  <cp:lastModifiedBy>User</cp:lastModifiedBy>
  <cp:lastPrinted>2019-12-13T13:10:00Z</cp:lastPrinted>
  <dcterms:modified xsi:type="dcterms:W3CDTF">2020-12-24T08:36:00Z</dcterms:modified>
  <cp:revision>3</cp:revision>
  <dc:subject/>
  <dc:title>Российская Федерация</dc:title>
</cp:coreProperties>
</file>